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6150"/>
        <w:gridCol w:w="700"/>
        <w:gridCol w:w="3910"/>
        <w:gridCol w:w="700"/>
        <w:gridCol w:w="700"/>
      </w:tblGrid>
      <w:tr>
        <w:trPr>
          <w:trHeight w:val="27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UJETS CONCOURS INTERNAT AVANT 199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6"/>
                <w:szCs w:val="16"/>
              </w:rPr>
              <w:t>SUJETS CONCOURS INTERNAT 1993 - 200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9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ès veineux : techniques, complication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8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ès veineux : techniques, complication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3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ident vasculaire cérébral constitué : épidémiologie, étiologie, physiopathologi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3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ident vasculaire cérébral constitué : épidémiologie, étiologie, physiopathologi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3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ident vasculaire cérébral transitoire : épidémiologie, étiologie, physiopathologie, diagnostic, évolution, pronostic, principe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3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ident vasculaire cérébral transitoire : épidémiologie, étiologie, physiopathologie, diagnostic, évolution, pronostic, principe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9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idents du travail et maladies professionnelles : définition, rôle du praticie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9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idents du travail et maladies professionnelles : définition, rôle du praticie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3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idents médicamenteux d'origine immunologique : physiopatholog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2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idents médicamenteux d'origine immunologique : physiopatholog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6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ouchement normal et délivrance : signes clinique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6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ouchement normal et délivrance : signes cliniqu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7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ouchement prématuré (menace d') : ét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6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couchement prématuré (menace d') : éti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6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uité visuelle (baisse récente de I'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 05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uité visuelle (baisse récente de I'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5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énome de la prostate :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4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énome de la prostate :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4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énopathie superficiell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3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énopathie superficiell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7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gitation (état d') et principes du traitement d'urgence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6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État d'agitation (et traitement d'urgence avec la posologi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2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granulocytoses iatrogènes : ét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1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granulocytoses iatrogènes : éti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4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coolisme : intoxication aiguë et chronique, syndrome de sevrage, complications psychiatriques, neurologiques aiguës et chroniques imputables à I' alcool : épidémiologie, diagnostic, principes du traitement (y compris la prévention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4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coolisme : intoxication aiguë et chronique, syndrome de sevrage, complications psychiatriques, neurologiques aiguës et chroniques imputables à I' alcool : épidémiologie, diagnostic, principes du traitement (y compris la prévention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4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coolisme : teneur moyenne en alcool et valeur énergétique du vin et de la bière. Cinétique de l'alcool. Epidémiologie de la consommation et de la pathologie liée à la consommation d'alcool en France. Dépistage de la consommation excessive d'alcool. Aspects médico-légaux. Structures de prise en charg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4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coolisme : teneur moyenne en alcool et valeur énergétique du vin et de la bière. Cinétique de l'alcool. Epidémiologie de la consommation et de la pathologie liée à la consommation d'alcool en France. Dépistage de la consommation excessive d'alcool. Aspects médico-légaux. Structures de prise en charg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2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gie pelvienn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1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gie pelvienn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9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godystrophies : étiologie, diagnostic, évolution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9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godystrophies : étiologie, diagnostic, évolution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9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llongement du temps de Céphaline Kaolin (TCK), du temps de Quick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8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llongement du temps de Céphaline Kaolin ou activé (TCK, TCA), du temps de Quick, du temps de saign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9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llongement du temps de saign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8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llongement du temps de Céphaline Kaolin ou activé (TCK, TCA), du temps de Quick, du temps de saigneme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3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opécie localisé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opécie localisé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2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énorrhée secondair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1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énorrhée secondair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8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nalgésiques (principes et règles d'utilisation)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8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nalgésiques : principes et règles d'utilisation; posologie de la morphine et de ses dérivé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2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émie inflammatoire : physiopathologie,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1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émie inflammatoire : physiopathologie,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2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émie macrocytaire de l'adulte : physiopatholog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1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némies macrocytaires de l'adulte: physiopathologie, étiologie, diagnostic et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2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émie mégaloblastique de l'adulte : physiopathologie, ét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émie mégaloblastique de l'adulte : physiopathologie, éti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8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ém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7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ém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1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émies hémolytiques auto-immunes : ét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1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émies hémolytiques auto-immunes : éti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8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esthésies locale, locorégionale, générale : évaluation des risque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esthésies locale, locorégionale, générale : évaluation des risqu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2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névrisme de l'aorte abdominale d'origine athéromateuse : physiopathologie, diagnostic, complications, principes du trait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2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névrisme de l'aorte abdominale : étiologie, physiopathologie, diagnostic, complications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1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ngine de poitrine : épidémiologie, étiologie, physiopathologie, diagnostic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1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ngine de poitrine : épidémiologie, étiologie, physiopathologie, diagnostic, évolution, traiteme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1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ngines : épidémiologie, étiologie, diagnostic, évolution, trait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0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ngines : étiologie,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7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ngoisse aiguë (crise d') et principes du traitement d'urgence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6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Crise d'angoisse aiguë (et traitement d'urgence avec la posologi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nomalie de la miction : pollakiurie, dysurie, rétention vésicale, brûlures mictionnelles, syndrome de cystite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1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nomalie de la miction : pollakiurie, dysurie, rétention vésicale, brûlures mictionnelles, syndrome de cystite, mictions impérieus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6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omalie du champ visuel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5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omalie du champ visuel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5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norexie mentale de l'adolescent(e) : diagnostic, principes du trait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5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norexie mentale et boulimie de l'adolescence : diag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8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ti-histaminiques H2 et H1 (la connaissance des différentes classes d'anti-H1 n'est pas nécessaire) : principes et règles d'utilisa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8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ti-histaminiques H2 et H1 (la connaissance des différentes classes d'anti-H1 n'est pas nécessaire) : principes et règles d'utilisa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7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ti-inflammatoires non stéroïdiens (principes et régies d'utilisation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7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ti-inflammatoires non stéroïdiens (principes et régies d'utilisation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7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tibiotiques : données générales sur les modes d'actions et les mécanismes de résistanc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7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tibiotiques : données générales sur les modes d'actions et les mécanismes de résistanc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7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tibiotiques antibactériens naturels et synthétiques (principes et règles d'utilisation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7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tibiotiques antibactériens naturels et synthétiques (principes et règles d'utilisation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7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nticoagulants (Héparine, anti-vitamine K) (principes et règles d'utilisation)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6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nti-coagulants (héparines, anti-vitamines K) : principes et règles d'utilisation, posolog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83 a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tidépresseurs tricyclique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7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ntidépresseurs et lithium : principes et règles d'utilisa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8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xiolytiques (principes et règles d'utilisation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7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xiolytiques (principes et règles d'utilisation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6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endicite aiguë : anatomie pathologiqu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6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endicite aiguë : anatomie pathologiqu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9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titude au travail : rôles respectifs du médecin du travail et du médecin traita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8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titude au travail : rôles respectifs du médecin du travail et du médecin traita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1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rêt circulatoire (et principes du traitement d'urgence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10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rêt circulatoire (et principes du traitement d'urgenc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2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rtériopathie oblitérante de l'aorte et des membres inférieurs d'origine athéromateuse physiopathologie, diagnostic, complications, principes du trait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i/>
                <w:i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2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rtériopathie oblitérante de l'aorte et des membres inférieurs d'origine athéromateuse diagnostic, complications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 04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ticulé dentaire (trouble de I'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ticulé dentaire (trouble de I'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0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scit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8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scit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0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sthme : physiopathologie, diagnostic, évolution, pronostic, principes du trait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0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sthme : physiopathologie, étiologie, diagnostic, évolution, pro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1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hérome : épidémiologie et facteurs de risque, physiopathologie, principes du traitement préventif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1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hérome : épidémiologie et facteurs de risque, physiopathologie, principes du traitement préventif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thérome : anatomie pathologique, physiopathologie, épidémiologie et facteurs de risque,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7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soins nutritionnels du nourrisson, de l'enfant et de la femme enceinte et allaitant :  énergie, fer, protéines, acides gras essentiels, vitamine D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soins nutritionnels du nourrisson, de l'enfant et de la femme enceinte et allaitant : énergie, fer, protéines, acides gras essentiels, vitamine D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8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esoins nutritionnels du nourrisson, de l'enfant et de la femme enceinte et allaitant : énergie, fer, protéines, acides gras essentiels, vitamine D, calcium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2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iterie de l'enfa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10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iterie de l'enfa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0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ronchites et pneumopathies infectieuses aiguës : étiologie, diagnostic, évolution, pronostic, traitement (mycoses, parasitoses et pathologie de l'immuno-déprimé exclues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0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ronchites et pneumopathies infectieuses aiguës : étiologie, diagnostic, évolution, traitement (mycoses, parasitoses et pathologie de l'immuno-déprimé exclues, à l'exception de la question N°102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8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roncho-alvéolite du nourrisson :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7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roncho-alvéolite du nourrisson :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0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ronchopneumopathies chroniques obstructives et leurs complications : épidémiologie, étiologie, physiopathologie, diagnostic, évolution, pronostic, principes du traitement y compris préven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0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ronchopneumopathies chroniques obstructives et leurs complications : épidémiologie, étiologie, physiopathologie, diagnostic, évolution, prévention, traitement, posologie de l'oxygénothérap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0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rûlures : étiologie, physiopathologie, diagnostic, principes du traitement précoc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9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rûlures : étiologie, physiopathologie, diagnostic, principes du traitement précoc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0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al carpien (syndrome du): étiologie,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0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Syndrome du canal carpien : étiologie, physiopathologie, diag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5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cer de l'endomètre : épidémiologi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5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cer de l'endomètre : épidémiologi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4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cer de l'œsophage : épidémiologie, étiologie,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4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cer de l'œsophage : épidémiologie, étiologie,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1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cer de la langue et de la cavité buccale : épidém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1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Cancer de la langue : épidémiologie, diag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5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cer de la prostate : bases anatomiques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4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Cancer de la prostate : diagnostic, évolution, pro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4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cer différencié de la thyroïde :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3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Cancers de la thyroïde : anatomie pathologique, diag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5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cer du col de l'utérus : épidémiologie, anatomie pathologique, dépistag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5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cer du col de l'utérus : épidémiologie, anatomie pathologique, dépistag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5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cer du côlon : épidémiologie, anatomie, pathologique, dépistag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4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Cancer du côlon : épidémiologie, anatomie pathologique, diagnostic, évolution, traitement et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5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cer du rectum : épidémiologie, anatomie pathologique, dépistag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5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Cancer du rectum : épidémiologie, anatomie pathologique, diagnostic, évolution, traitement et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5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ancer du testicule : diagnostic, évolution, pronostic, principes du trait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5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Cancer du testicule : anatomie pathologique, diagnostic, évolution, pro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0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ancers broncho-pulmonaires primitifs : épidémiologie, anatomie pathologique, étiologie (y compris les étiologies professionnelles), diagnostic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0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Cancers broncho-pulmonaires primitifs : épidémiologie, anatomie pathologique, étiologie,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8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cers cutanés épithéliaux : épidémiologie, étiologie (y compris les étiologies professionnelles), anatomie pathologique, diagnostic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7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Cancers cutanés épithéliaux : épidémiologie, étiologie, anatomie pathologique, diagnostic, pro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1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arence martiale : étiologie, physiopathologie, diagnostic, principes du trait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1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némie par carence martiale : étiologie, physiopathologie, diag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2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aracte : ét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2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aracte : éti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5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éphalé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4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éphalé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9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ertificats : certificat de décès, certificat de coups et blessures, rédaction et conséquences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8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Certificats : certificat de décès, certificat de coups et blessures : rédaction et conséquences. La réquisi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6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hamp visuel (anomalie du)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5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nomalie du champ visuel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1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eville traumatisé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9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eville traumatisé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9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himiothérapies anti-cancéreuses (hormonothérapie incluse) : classification et mode d'action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8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Chimiothérapies anti-cancéreuses (hormonothérapie incluse) : classification, mode d'action, principaux effets secondair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3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oc (septique, hémorragique et cardiogénique) : étiologie,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3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oc (septique, hémorragique et cardiogénique) : étiologie,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7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hoc anaphylactique : physiopathologie, diagnostic,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7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Choc anaphylactique : physiopathologie, diagnostic, traitement avec la posolog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0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ondrocalcinose : étiologie,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ondrocalcinose : étiologie,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5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rrhose alcoolique : anatomie pathologique, diagnostic, complications et leur physiopathologie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5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rrhose alcoolique : anatomie pathologique, diagnostic, complications et leur physiopathologie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laudication intermittente des membres inférieur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laudication intermittente des membres inférieur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lique néphrétique (et traitement d'urgence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1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lique néphrétique (et traitement d'urgenc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6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a non traumatiqu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4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a non traumatiqu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6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lications de l'appendicite aiguë :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6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lications de l'appendicite aiguë :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1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lications de l'infarctus du myocarde : diagnostic, évolution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1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lications de l'infarctus du myocarde : diagnostic, évolution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3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ression médullaire non traumatique : étiologie,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3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ression médullaire non traumatique : étiologie,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5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fusionnel (syndrome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4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fusionnel (syndrom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30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nsommation médicale : principaux agrégats utilisés en économie de la santé, divers postes de la consommation médicale, facteurs individuels et collectifs de la consommation médicale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9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Consommation médicale : principaux agrégats utilisés en économie de la santé, divers postes de la consommation médicale, facteurs déterminant la consommation médical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2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stipation de l'enfant (et principes du traitement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stipation de l'enfant (et principes du traitement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0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stipa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stipa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6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traception : méthode, efficacité, choix, contre-indication, surveillance, risqu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6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traception : méthode, efficacité, choix, contre-indication, surveillance, risqu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1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ps étrangers des voies aériennes : diagnostic et principes de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1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ps étrangers des voies aériennes : diagnostic et principes de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9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xarthrose : étiologie,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9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xarthrose : étiologie,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5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rise convulsive (et principes du traitement)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4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Crise convulsive (et traitement d'urgence avec la posologi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2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collement de la rétine : étiologie, diagnostic, principes du traitement préventif et curatif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2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collement de la rétine : étiologie, diagnostic, principes du traitement préventif et curatif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8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lirant aigu (état) et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7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lirant aigu (état) et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5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lires chroniques : diagnostic, évolution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5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lires chroniques : diagnostic, évolution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79 b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mentiel (syndrome)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6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mentiel (syndrome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1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minéralisation diffuse du squelett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9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minéralisation diffuse du squelett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79 a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pressif (syndrome) et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6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pressif (syndrome) et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8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ermatite atopique (eczéma constitutionnel) diagnostic, évolution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8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Dermatite atopique :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3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shydratation : étiologie,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3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shydratation : étiologie,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7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shydratation aiguë du nourrisson : physiopathologie, diagnostic, évolution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7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shydratation aiguë du nourrisson : physiopathologie, diagnostic, évolution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6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tresse respiratoire du nouveau-né : diagnostic positif, principes du traitement d'urgenc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6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étresse respiratoire du nouveau-né : diagnostic positif, principes du traitement d'urgenc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6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éveloppement psychomoteur de l'enfant : éléments d'appréciation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5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Développement psychomoteur de l'enfant et du nourrisson : aspects normaux et pathologiques (sommeil, alimentation, contrôle sphinctérien, psychomotricité,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langage, intelligenc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3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iabète : complications métaboliques aiguës (acidocétose, hypoglycémie, hyperosmolarité) : étiologie, physiopathologie, diagnostic, évolution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3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Diabète : complications métaboliques aiguës (acidocétose, hypoglycémie, hyperosmolarité) : étiologie, physiopathologie, diagnostic. Traitement d'urgence de /'acidocétose avec la posolog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3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iabète insulino-dépendant : épidémiologie, étiologie, physiopathologie, diagnostic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3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Diabète insulino-dépendant : étiologie, physiopathologie, diagnostic, complications,  pro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3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iabète non insulino-dépendant : épidémiologie, étiologie, physiopathologie, diagnostic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3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Diabète non insulino-dépendant : épidémiologie, étiologie, physiopathologie, diagnostic, complications, pro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4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arrhée aiguë (et traitement d'urgence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3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arrhée aiguë (et traitement d'urgenc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11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arrhée aiguë du nourrisson (et principes du traitement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9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arrhée aiguë du nourrisson (et principes du traitement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0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iarrhée chronique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8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Diarrhée chronique de l'adult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9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arrhées aiguës : épidémiologie, étiologie,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arrhées aiguës : épidémiologie, étiologie,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9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ététique : teneur moyenne (arrondie à 10 % près) en glucides (G), lipides (L) ou protides (P) des aliments suivants : * viande rouge maigre PL. * charcuterie (saucisson) PL.. * poisson maigre PL.. * œuf PL.. * lait PL.. * pain PG.* pommes de terre PG. * huile L. * beurre L. * margarine L. * pâtes et riz G.*  légumes verts GP. * fruits (pommes) G. * confiture G. * boissons non alcoolisées G. * fromage PL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8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ététique : teneur moyenne (arrondie à 10 % près) en glucides (G), lipides (L) ou protides (P) des aliments suivants : * viande rouge maigre PL. * charcuterie (saucisson) PL.. * poisson maigre PL.. * œuf PL.. * lait PL.. * pain PG.* pommes de terre PG. * huile L. * beurre L. * margarine L. * pâtes et riz G.*  légumes verts GP. * fruits (pommes) G. * confiture G. * boissons non alcoolisées G. * fromage PL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2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fficulté scolaire (et orientation thérapeutique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fficulté scolaire (et orientation thérapeutiqu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7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igitoxine, Digoxine (principes et règles d'utilisation)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6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Digitoxine, Digoxine : principes et règles d'utilisation, posolog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6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lop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5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lop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7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urétiques (principes et règles d'utilisation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6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urétiques (principes et règles d'utilisation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5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iverticulose colique : épidémiologie, physiopathologie, diagnostic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4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Diverticulose colique : épidémiologie, physiopathologie,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1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rsalgie, lombalgie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9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Lombalg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11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uleur abdominale aiguë de l'enfa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9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uleur abdominale aiguë de l'enfa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uleur thoraciqu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0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uleur thoraciqu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5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rogues : intoxication aiguë et chronique de sevrage, complications psychiatriques imputables à la consommation de drogues illicites (opiacées, cocaïne, cannabis) et de médicaments détournés de leurs usages (psychostimulants, barbituriques, benzodiazépines); épidémiologie, diagnostic, principes du traitement d'urgence et de la prévention. Aspects médico-légaux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4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Drogues : intoxication aiguë et chronique, syndrome de sevrage, complications psychatriques imputables à la consommation de drogues illicites (opiacés, cocaïne, cannabis) et de médicaments détournés de leur usage thérapeutique (psychostimulants, barbituriques, benzodiazépines) : épidémiologie, diagnostic, traitement d'urgence et prévention, aspects médico-légaux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5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ysphag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4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ysphag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5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ysphon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3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ysphon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5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yspnée laryngée de l'enfant (et principes du traitement d'urgence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4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yspnée laryngée de l'enfant (et principes du traitement d'urgenc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01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yspné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0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yspné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4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Écoulement d'oreille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3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Écoulement d'oreille, otalg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9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cto-parasitoses cutanées : gale sarcoptique, pédiculose : épidém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8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cto-parasitoses cutanées : gale sarcoptique, pédiculose : épidémi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8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czéma constitutionnel (Dermatite atopique): diagnostic, évolution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8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Dermatite atopique :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8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ermatite atopique (eczéma constitutionnel): diagnostic, évolution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8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Dermatite atopique :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8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czéma de contact : étiologie,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7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czéma de contact : étiologie,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8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czémas et dermites professionnelles :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czémas et dermites professionnelles :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7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ffet placebo, définition, conditions d'observa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ffet placebo, définition, conditions d'observa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0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mbolie pulmonaire : étiologie, physiopathologie, diagnostic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1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Embolie pulmonaire: étiologie, physiopathologie,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2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ndocardite bactérienne : étiologie, physiopathologie, diagnostic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2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Endocardite bactérienne : étiologie, physiopathologie,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9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quête épidémiologique (interprétation d'une) : types d'enquête, notions de biais, causalité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9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quête épidémiologique (interprétation d'une) : types d'enquête, notions de biais, causalité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9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osinophil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7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osinophil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0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panchement articulaire du genou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9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panchement articulaire du genou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Épanchement gazeux de la plèvre et principe du traitement d'urgence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0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panchement gazeux de la plèvre et principe du traitement d'urgence.  </w:t>
            </w: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Pneumothorax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panchement liquidien de la plèvr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0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panchement liquidien de la plèvr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1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paule traumatisé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9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paule traumatisé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1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pidémiologie des infections et toxi-infections collectives d'origine alimentaire ou hydrique : modalités d'enquête face à une épidém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0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pidémiologie des infections et toxi-infections collectives d'origine alimentaire ou hydrique : modalités d'enquête face à une épidém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0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Épidémiologie des infections rencontrées chez les migrants et leurs familles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0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Épidémiologie des infections rencontrées chez les migrant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0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pidémiologie des maladies contagieuses : méthodes de surveillance, déclaration, investigation d'une épidémie dans une collectivité et mesures préventive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0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pidémiologie des maladies contagieuses : méthodes de surveillance, déclaration, investigation d'une épidémie dans une collectivité et mesures préventiv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4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pididymite : étiologi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pididymite : étiologi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4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pilepsies : étiologi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3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pilepsies : étiologi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4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pistaxis (et principes du traitement d'urgence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3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pistaxis (et principes du traitement d'urgenc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2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rythème noueux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2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rythème noueux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7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rythème polymorphe : étiologie,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rythème polymorphe : étiologie,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3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rythème scarlatiniforme, morbilliforme, rubéoliform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2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rythème scarlatiniforme, morbilliforme, rubéoliform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8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carres : étiologie, physiopathologie, préven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8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carres : étiologie, physiopathologie,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7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ssais thérapeutiques : principes d'interprétation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6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Essais thérapeutiques, consentement éclairé : bases méthodologiques, aspects juridiques et éthiqu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9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tat de santé de la population (mesure) : mortalité, morbidité, indicateurs de santé, taux d'incidence, de prévalence, d'attaque. Risque, facteurs de risque, groupes à risque, principales caractéristiques de la morbidité et de la mortalité en Franc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9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tat de santé de la population (mesure) : mortalité, morbidité, indicateurs de santé, taux d'incidence, de prévalence, d'attaque. Risque, facteurs de risque, groupes à risque, principales caractéristiques de la morbidité et de la mortalité en Franc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8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tat délirant aigu et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7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tat délirant aigu et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6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tat nutritionnel (méthodes d'appréciation de I'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8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tat nutritionnel (méthodes d'appréciation de I'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9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valuation des procédures de diagnostic ou de dépistage : validité d'un test, sensibilité spécificité, valeurs prédictives. Définition et indications d'un dépistage en mass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9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Évaluation des procédures de diagnostic ou de dépistage : validité d'un test, sensibilité spécificité, valeurs prédictives. Définition et indications d'un dépistage en mass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6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amen prénuptial : objectifs et dispositions réglementaire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6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amen prénuptial : objectifs et dispositions réglementair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015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7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ophtalm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5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ophtalm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1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ibrillation et flutter auriculaire : étiologie, physiopathologie, diagnostic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2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Sémiologie électrocardiographique de la fibrillation et du flutter auriculaires, des extrasystoles et de la tachycardie ventriculaires, du bloc auriculo-ventriculaire, des blocs de branch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5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bromes utérins : diagnostic, évolution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5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bromes utérins : diagnostic, évolution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3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èvre aiguë (moins de cinq jours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2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èvre aiguë (moins de cinq jours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4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èvre au retour d'un pays tropical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3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èvre au retour d'un pays tropical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9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èvre boutonneuse méditerranéenne : épidémiologie, ét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èvre boutonneuse méditerranéene : épidémiologie, éti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2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èvre en cours de grossess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1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èvre en cours de grossess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3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èvre persistante (plus de vingt jours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3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èvre persistante (plus de vingt jours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9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ièvre typhoïde : épidémiologie, étiologie, physiopathologie, diagnostic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9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Fièvres typhoïdes et paratyphoïdes : épidémiologie, étiologie, physiopathologie, diagnostic, évolution, pro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9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racture bimalléolaire : mécanisme, diag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8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Fracture bimalléolaire chez l'adulte : mécanisme, diag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8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acture de jambe : mécanism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8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acture de jambe : mécanism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8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racture de l'extrémité inférieure du radius : mécanisme , diag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8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Fracture de l'extrémité inférieure du radius chez l'adulte : mécanisme diag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18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acture de l'extrémité supérieure du fémur chez l'adulte : étiologie, mécanism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8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acture de l'extrémité supérieure du fémur chez l'adulte : étiologie, mécanism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8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acture de la palette humérale de l'enfant : diagnostic, complication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8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acture de la palette humérale de l'enfant : diagnostic, complication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2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racture du massif facial supérieur : diag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1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Fractures du massif facial :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1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acture et luxation mandibulaires :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1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acture et luxation mandibulaires :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9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actures de membres (complications précoces des) : diagnostic, principes du traitement d'urgenc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8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actures de membres (complications précoces des) : diagnostic, principes du traitement d'urgenc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9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ou (lésions ligamentaires et méniscales du) : physiopathologie, diagnostic, évolution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8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ou (lésions ligamentaires et méniscales du) : physiopathologie, diagnostic, évolution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2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laucome aigu à angle ferme : étiologie, physiopathologi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1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laucome aigu à angle ferme : étiologie, physiopathologi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7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itre diffus et nodule thyroïdie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6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itre diffus et nodule thyroïdie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0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Goutte : épidémiologie, physiopathologie, diagnostic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0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Goutte : épidémiologie, physiopathologie,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3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Greffes (généralités sur les mécanismes immunologiques du rejet des)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2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Greffes (généralités sur les mécanismes immunologiques du rejet des).  </w:t>
            </w: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Généralités sur les mécanismes immunologiques du rejet des greff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0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ippe : épidémiologie, étiologie, physiopathologie, diagnostic, principes du traitement, préven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9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ippe : épidémiologie, étiologie, physiopathologie, diagnostic, principes du traitement,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 rei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 rei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7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esse (infections urinaires au cours de la) : diagnostic, évolution, pronostic,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7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esse (infections urinaires au cours de la) : diagnostic, évolution, pro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7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Grossesse (maladies infectieuses au cours de la) : diagnostic, prévention, risques foetaux, déductions thérapeutiques : * rubéole ; * toxoplasmose ; * herpès génital ; * listériose ; * syphilis primaire et secondaire ; * hépatite B ; * infection a CMV ; * infection a VIH ;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7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Grossesse (maladies infectieuses au cours de la) : diagnostic, prévention, risques foetaux, conséquences thérapeutiques: rubéole, toxoplasmose, herpès génital, listériose, syphilis primaire et secondaire, hépatite B, infection à CMV, infection à VIH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6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esse : diagnostic, surveillance clinique, indication des examens complémentaires, législa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6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esse : diagnostic, surveillance clinique, indication des examens complémentaires, législa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7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esse et diabète : diagnostic, complications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7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esse et diabète : diagnostic, complications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7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esse et hypertension artérielle : diagnostic, complications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7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esse et hypertension artérielle : diagnostic, complications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7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esse extra-utérine : étiologie diagnostic, évolution, pronostic, principes du traitement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6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esse extra-utérine : étiologie diagnostic, évolution, pronostic, principes du traiteme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0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nche, genou, épaule douloureux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8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nche, genou, épaule douloureux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matur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1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matur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6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Hémiplégie (orientation diagnostique clinique exclusivement)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4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Hémiplég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7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mophilie et myopathie de Duchenne de Boulogne : génétiqu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6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mophilie et myopathie de Duchenne de Boulogne : génétiqu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moptys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0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moptys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0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morragie digestive (et traitement d'urgence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8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morragie digestive (et traitement d'urgenc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2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morragie du premier trimestre de grossesse (et principes du traitement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2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morragie du premier trimestre de grossesse (et principes du traitement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2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morragie du troisième trimestre de grossess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2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morragie du troisième trimestre de grossess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2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Hémorragie génitale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1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Hémorragie génitale de la femme après la puberté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4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Hémorragie méningée non traumatique : étiologie diagnostic évolution, pronostic, principes du traitement. 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3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Hémorragie méningée non traumatique : étiologie, diagnostic, évolution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6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morragies de la délivrance :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6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morragies de la délivrance :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9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morragique (syndrome) par trouble de l'hémostas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morragique (syndrome) par trouble de l'hémostas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5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Hépatite à virus B : épidémiologie, étiologie, diagnostic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5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Hépatites à virus A, B, C et D : épidémiologie, étiologie, diagnostic, évolution, prévention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9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patomégal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8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patomégal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5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patopathie alcoolique non cirrhotique :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5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patopathie alcoolique non cirrhotique :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Hépatopathie alcoolique non cirrhotique : anatomie pathologique,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6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rédité monofactorielle : construction et interprétation d'un arbre généalogique. Principe du conseil génétiqu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6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érédité monofactorielle : construction et interprétation d'un arbre généalogique. Principe du conseil génétiqu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6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Hernies inguinale, crurale et ombilicale : physiopathologie, diagnostic, principes du traitement. 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6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Hernies inguinale, crurale et ombilicale : physiopathologie, diagnostic, complications, traitement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9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erpès cutanéo-muqueux : épidémiologie, physiopathologie, diagnostic, évolution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9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erpès cutanéo-muqueux : épidémiologie, physiopathologie, diagnostic, évolution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1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Hodgkin (maladie de) : anatomie pathologique, diagnostic, évolution, pronostic, principes du traitement. 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0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Maladie de Hodgkin : diagnostic, évolution, pronostic, traitement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9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bilirubinémie non conjugué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bilirubinémie non conjugué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0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calcémies : ét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0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calcémies : éti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4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Hypercortisolisme : physiopathologie, diagnostic clinique, principes du diagnostic biologique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3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Hypercortisolisme : physiopathologie, diagnostic clinique et biologiqu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7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glycémie, cétonurie, glycosurie découvertes à un examen systématiqu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6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glycémie, cétonurie, glycosurie découvertes à un examen systématiqu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3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hydratation : étiologie,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hydratation : étiologie,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3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kaliémie : étiologie,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3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kaliémie : étiologie,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6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kinétique de l'enfant (syndrome) :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kinétique de l'enfant (syndrome) :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4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lipoprotéinémies : épidémiologie, étiologie, physiopathologie, diagnostic, principes du traitement diététique et médicamenteux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3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lipoprotéinémies : épidémiologie, étiologie, physiopathologie, diagnostic, principes du traitement diététique et médicamenteux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4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Hyperprolactinémie ; physiopathologie, diagnostic et principes du trait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4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Hyperprolactinémie : physiopathologie,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3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Hypertension artérielle essentielle de l'adulte : épidémiologie, physiopathologie, diagnostic, évolution, pronostic. 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3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Hypertension artérielle essentielle de l'adulte : épidémiologie, physiopathologie, diagnostic, évolution, pronostic, traitement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3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tension artérielle essentielle de l'adulte :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tension artérielle essentielle de l'adulte :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3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tension artérielle secondaire de l'adulte : étiologie, physiopatholog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2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tension artérielle secondaire de l'adulte : étiologie, physiopatholog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3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tension intra-crânienne : physiopathologie, diagnostic, principes du traitement d'urgenc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3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tension intra-crânienne : physiopathologie, diagnostic, principes du traitement d'urgenc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4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thyroïdie : étiologie, physiopathologi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3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erthyroïdie : étiologie, physiopathologi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7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Hypoglycémie (et traitement d'urgence)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6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Hypoglycémie (et traitement d'urgence avec la posologi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3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okaliémie : étiologie,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3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okaliémie : étiologie,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3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Hypothermie : diagnostic, principes du traitement d'urgence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3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Hypothermie accidentelle : diag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4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othyroïdie : étiologie, physiopathologi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3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othyroïdie : étiologie, physiopathologi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2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ovitaminose K :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povitaminose K :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0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ctère à bilirubine conjuguée de l'adult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8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ctère à bilirubine conjuguée de l'adult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6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ctère néonatal : physiopathologie, étiologie,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6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ctère néonatal : physiopathologie, étiologie,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7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ées ou conduites suicidaire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6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ées ou conduites suicidair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Image pulmonaire de type interstitiel diffus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0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Image radiologique d'infiltration pulmonaire diffus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7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munisation sanguine fœto-matemelle : dépistage, préven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7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munisation sanguine fœto-matemelle : dépistage,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3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Immunitaire (généralités sur la réponse) : immunité humorale, immunité cellulaire, interactions cellulaires, complément. Exploration en pratique clinique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2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Généralités sur la réponse immunitaire : immunité humorale, immunité cellulaire, interactions cellulaires, complément. Exploration en pratique cliniqu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3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munité anti-infectieuse : mécanismes, facteurs spécifiques et non spécifique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2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munité anti-infectieuse : mécanismes, facteurs spécifiques et non spécifiqu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3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munoglobulines : structure, fonction, caractère monoclonal ou polyclonal des immunoglobuline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2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munoglobulines : structure, fonction, caractère monoclonal ou polyclonal des immunoglobulin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2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uissanc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uissanc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1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arctus du myocarde : épidémiologie, étiologie, anatomie pathologique, physiopathologi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1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arctus du myocarde : épidémiologie, étiologie, anatomie pathologique, physiopathologi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0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Infection a V.I.H. : épidémiologie, étiologie dépistage, prévention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0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Infection à V.I.H. : modes de transmission, étiologie, dépistage, préven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6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Infection du nouveau-né : critères diagnostiques, principes du traitement, prévention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6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Infections bactériennes du nouveau-né : critères diagnostiques, traitement,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9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Infections à dermatophytes de la peau glabre et des plis : épidémiologie, diagnostic, principes du trait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8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Infections à dermatophytes de la peau glabre et des plis : diagnostic et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8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ections cutanées bactériennes : impétigo, furoncle, érysipèle : étiologie, diagnostic, évolution,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8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ections cutanées bactériennes : impétigo, furoncle, érysipèle : étiologie,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8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Infections cutanéo-muqueuses à candida albicans (infections chez l'immuno-déprimé exclues) : épidémiologie, diagnostic,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8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Infections cutanéo-muqueuses à candida albicans : épidémiologie, diag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0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Infections des parties molles par les germes anaérobies : étiologie, diagnostic, principes du traitement d'urgence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0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Infections des parties molles par les germes anaérobies : étiologie, diag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1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Infections naso-sinusiennes de l'adulte : diagnostic, principes du trait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0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Infections naso-sinusiennes aiguës de l'adulte : diag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1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ections naso-sinusiennes et pharyngées de l'enfant : étiologie,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1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ections naso-sinusiennes et pharyngées de l'enfant : étiologie,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4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Infections urinaires : épidémiologie, étiologie, physiopathologie, diagnostic, évolution, pronostic, traitement. 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4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Infections urinaires : épidémiologie, étiologie, physiopathologie, diagnostic, évolution, traitement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9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ections uro-génitales à gonocoques et à chlamydia (en dehors de la maladie de Nicolas Favre) : épidémiologie, diagnostic, évolution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9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ections uro-génitales à gonocoques et à chlamydia (en dehors de la maladie de Nicolas Favre) : épidémiologie, diagnostic, évolution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2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lammation : morphologie et physiopatholog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2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lammation : morphologie et physiopatholog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2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lammation spécifique (notion d') : la tuberculose ganglionnair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2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lammation spécifique (notion d') : la tuberculose ganglionnair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7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hibiteurs calciques et dérivés-nitrés : principes et règles d'utilisa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6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hibiteurs calciques et dérivés-nitrés : principes et règles d'utilisa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7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hibiteurs de l'enzyme de conversion de l'angiotensine (principes et règles d'utilisation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6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hibiteurs de l'enzyme de conversion de l'angiotensine (principes et règles d'utilisation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1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Insuffisance aortique : étiologie, physiopathologie, diagnostic, évolution, pronostic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1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Insuffisance aortique : étiologie, physiopathologie,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2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Insuffisance cardiaque congestive de l'adulte : étiologie, physiopathologie, diagnostic, évolution, pronostic. 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2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Insuffisance cardiaque congestive de l'adulte : étiologie, physiopathologie, diagnostic, évolution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2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uffisance cardiaque congestive de l'adulte :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2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uffisance cardiaque congestive de l'adulte :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1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Insuffisance mitrale : étiologie, physiopathologie, diagnostic, évolution, pronostic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1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Insuffisance mitrale : étiologie, physiopathologie, diagnostic, évolu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4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uffisance rénale aiguë : étiologie,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3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uffisance rénale aiguë : étiologie,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4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uffisance rénale chronique : étiologie, physiopathologie, diagnostic, principe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4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uffisance rénale chronique : étiologie, physiopathologie, diagnostic, principe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uffisance respiratoire aiguë et principes du traitement d'urgenc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uffisance respiratoire aiguë et principes du traitement d'urgenc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00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uffisance respiratoire chronique : étiologie,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0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uffisance respiratoire chronique : étiologie,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4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uffisance surrénale aiguë : physiopathologie, diagnostic, prévention, principes du traitement d'urgenc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3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uffisance surrénale aiguë : physiopathologie, diagnostic, prévention, principes du traitement d'urgenc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Insuffisance surrénale aiguë : physiopathologie, diagnostic, prévention, traitement d'urgence avec la posolog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6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ruption volontaire de grossesse : législation, épidémiologie, complication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6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ruption volontaire de grossesse : législation, épidémiologie, complication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2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trigo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trigo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5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oxication oxycarbonée : physiopathologie, ét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4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oxication oxycarbonée : physiopathologie, éti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4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oxication par le plomb : physiopathologie, épidémiologie,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4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oxication par le plomb : physiopathologie, épidémiologie,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4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oxications aiguës graves par barbituriques, tranquillisants, tricycliques, paracétamol, salicylés :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4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oxications aiguës graves par barbituriques, tranquillisants, tricycliques, paracétamol, salicylés :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7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agination intestinale aiguë du nourrisson : physiopathologi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7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agination intestinale aiguë du nourrisson : physiopathologi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2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schémie aiguë des membres inférieurs : ét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2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schémie aiguë des membres inférieurs : éti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4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onction pyélo-urétérale (syndrome de la) :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4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onction pyélo-urétérale (syndrome de la) :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1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ucémie myéloïde chronique :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0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ucémie myéloïde chronique :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1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eucémies aiguës : diagnostic, principes du trait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0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Leucémies aiguës : diagnostic, évolu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1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eucémies lymphoïdes chroniques : diagnostic, évolution, pronostic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0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Leucémie lymphoïde chronique : diagnostic, évolution, pro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ucocyturie, bactériur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ucocyturie, bactériur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2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ucorrhé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1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ucorrhé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pothymie, syncope et perte de connaissance brèv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0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pothymie, syncope et perte de connaissance brèv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6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thiase biliaire (complications) : ét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5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thiase biliaire (complications) : éti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4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thiase phosphocalcique, oxalique, urique : étiologie, physiopathologie, diagnostic, évolution, pronostic, principes du traitement.  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4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Lithiase urinaire : étiologie, physiopathologie, diagnostic, évolution, pronostic, traitement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6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thiase vésiculaire : épidémiologie,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5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thiase vésiculaire : épidémiologie,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2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thiases salivaires :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1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Lithiases salivaires :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83 b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thium (principes et règles d'utilisation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Lithium (principes et règles d'utilisation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3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pus érythémateux aigu disséminé :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2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Lupus érythémateux aigu disséminé :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 09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ymphocytos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Lymphocytos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8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crocytose sans aném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Macrocytose sans aném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5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iaco-dépressive (maladie) : diagnostic, évolution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4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Maniaco-dépressive (maladie) : diagnostic, évolution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8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iaque (syndrome) et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6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Maniaque (syndrome) et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3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édicament et œil : effets secondaires oculaires de certains médicaments : corticoïdes locaux et généraux, antipaludéens de synthèse, parasympatholytiques, collyres sympathomimétiques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2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Médicaments et œil : effets secondaires oculaires de certains médicaments : corticoïdes locaux et généraux, antipaludéens de synthèse, parasympatholytiques, collyres sympathomimétiques; effets secondaires extra-oculaires des collyres béta-bloqueur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8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élanomes malins : bases anatomo-pathologiques de l'évaluation pronostique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8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Mélanomes malins : épidémiologie, dépistage, diagnostic, évolution, pro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3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éningites infectieuses à liquide clair : épidémiologie, étiologi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2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Méningites infectieuses à liquide clair : épidémiologie, étiologi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3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éningites purulentes (méningites des immuno-déprimés exclues) : épidémiologie, étiologie, diagnostic, évolution, pronostic, prévention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3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Méningites purulentes : épidémiologie, étiologie, diagnostic, évolution, pronostic,</w:t>
            </w: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préven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6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énopause : diagnostic, conséquences et principes du trait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6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Ménopause : diagnostic, conséquences et principes du traitement. </w:t>
            </w: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Ménopause : diag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6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éthodes d'appréciation de l'état nutritionnel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8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Méthodes d'appréciation de l'état nutritionnel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8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crocytose sans aném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Microcytose sans aném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iction (anomalie de la): pollakiurie, dysurie, rétention vésicale, brûlures mictionnelles, syndrome de cystite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1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Anomalie de la miction : pollakiurie, dysurie, rétention vésicale, brûlures mictionnelles, syndrome de cystite, mictions impérieus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4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graines :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Migraines :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9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nucléosique (syndrome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7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Mononucléosique (syndrom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7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ortalité et morbidité infantile : définitions, principales causes suivant l'âge.  Examens de santé obligatoire. Instruction de prise en charge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7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Mortalité et morbidité infantile : définitions, principales causes suivant l'âge. Examens de santé obligatoir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8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ucoviscidose : épidémiologie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7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Mucoviscidose : épidémiologie, diagnostic, évolution, pro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9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yélémie chez l'adult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7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Myélémie chez l'adult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1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yélomes :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0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Myélomes :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4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éphrétique (syndrome) aigu : physiopathologie,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4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Néphrétique (syndrome) aigu : physiopathologie,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4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éphrotiques (syndromes) : physiopathologie, diagnostic, évolution, principe du traitement de la néphrose lipoïdiqu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4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Néphrotiques (syndromes) : physiopathologie, diagnostic, évolution, principe du traitement de la néphrose lipoïdiqu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8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uroleptiques (principes et règles d'utilisation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7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Neuroleptiques (principes et règles d'utilisation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4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évralgie du trijumeau :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4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Névralgie du trijumeau :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5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évrotique (syndrome) : névrose d'angoisse et phobique, hystérie de conversion, névrose obsessionnelle :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4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Névrotique (syndrome) : névrose d'angoisse et phobique, hystérie de conversion, névrose obsessionnelle :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6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ouveau-né : examen dans la première semaine : technique et objectifs ( y compris dépistage précoce et systématique de hypothyroïdie congénitale et de la phénylcétonurie)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5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Technique et objectifs de l'examen du nouveau-né dans la première semain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4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bésité : épidémiologie, physiopathologie, diagnostic, évolution, pronostic, principes du trait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3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Obésité : épidémiologie, diagnostic et complication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2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tération de l'artère centrale de la rétine et de ses branches : étiologi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2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Oblitération de l'artère centrale de la rétine et de ses branches : étiologi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2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tération de la veine centrale de la rétine et de ses branches : étiologie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2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Oblitération de la veine centrale de la rétine et de ses branches : étiologie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4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struction nasal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Obstruction nasal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6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clusion intestinale du colon : physiopathologie, ét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6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Occlusion intestinale du colon : physiopathologie, éti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6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clusion intestinale du grêle : physiopathologie, ét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5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Occlusion intestinale du grêle : physiopathologie, éti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2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Œdème aigu du poumon (cardiogénique et lésionnel) : physiopathologie, diagnostic, principe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2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Œdème aigu du poumon (cardiogénique et lésionnel). physiopathologie, diagnostic, traitement d'urgence avec la posolog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3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Œdème aigu du visag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2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Œdème aigu du visag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Œdèmes des membres inférieur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1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Œdèmes des membres inférieur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3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eil et médicament : effets secondaires oculaires de certains médicaments : corticoïdes locaux et généraux , antipaludéens de synthèse, parasympatholytiques, collyres sympathomimétiques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2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Médicaments et œil : effets secondaires oculaires de certains médicaments : corticoïdes locaux et généraux, antipaludéens de synthèse, parasympatholytiques, collyres sympathomimétiques; effets secondaires extra-oculaires des collyres bêta-bloqueur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6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Œil rouge et/ou douloureux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5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Œil rouge et/ou douloureux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pacité médiastinale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0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Syndrome médiastinal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5 a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pacité ronde intraparenchymateuse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0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Opacité ronde solitaire intra-pulmonair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0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eillons : épidémiologie, diagnostic, évolution, préven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10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Oreillons : épidémiologie, diagnostic, évolution,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8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stéomyélite aiguë des membres de l'enfant : physiopathologie, diagnostic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7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Infection aiguë ostéoarticulaire des membres de l'enfant : physiopathologie, diagnostic, pro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4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talgie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3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Écoulement d'oreille, otalg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1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ites aiguës : étiologie, diagnostic, principes de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1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Otites aiguës : étiologie, diagnostic, principes de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1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ites chroniques :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Otites chroniques :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4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uverture buccale (limitation de I'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3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Ouverture buccale (limitation de I'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0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aget des os (maladie de ) : diag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9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Maladie osseuse de Paget :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0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udisme : épidémiologie, étiologie, physiopathologie, diagnostic, évolution, pronostic, principes du traitement, préven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9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Paludisme : épidémiologie, étiologie, physiopathologie, diagnostic, évolution, pronostic, principes du traitement,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0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anaris et phlegmon des gaines : diagnostic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9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Panaris et phlegmon des gaines :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6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créatite aiguë : étiologie, diagnostic, évolu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5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Pancréatite aiguë : étiologie, diagnostic, évolu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6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ancréatite chronique alcoolique : diagnostic, principes du traitement médical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5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Pancréatite chronique alcoolique : diagnostic, évolu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8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cytopén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7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Pancytopén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5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alysie facial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4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Paralysie facial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8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asympathicolytiques (principes et règles d'utilisation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7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Parasympathicolytiques (principes et règles d'utilisation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4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kinsoniens (syndromes) : ét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3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Parkinsoniens (syndromes) : éti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2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arodontopathies : étiologies, diagnostic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1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Foyers infectieux dentaires et leurs complications : étiologie, diagnostic, évolution,</w:t>
            </w: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16"/>
                <w:szCs w:val="16"/>
              </w:rPr>
              <w:t>pro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0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lvispondylite rhumatismale : étiologi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9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Pelvispondylite rhumatismale : étiologi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6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éritonite aiguë : physiopathologie, étiologie, diagnostic, évolution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5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16"/>
                <w:szCs w:val="16"/>
              </w:rPr>
              <w:t>Péritonite aiguë : physiopathologie, étiologie, diagnostic, évolution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30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sonnes âgées : démographie, aides économiques et sociales, institutions sanitaires et sociale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9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sonnes âgées : démographie, aides économiques et sociales, institutions sanitaires et social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30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te d'autonomie du sujet âgé : étiologie, moyens d'évaluation, conséquence sur la prise en charge médico-social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9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te d'autonomie du sujet âgé : étiologie, moyens d'évaluation, conséquence sur la prise en charge médico-social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7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cebo (effet): définition, conditions d'observa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cebo (effet): définition, conditions d'observa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57 a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lacement volontaire et placement d'office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5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Placement sur demande d'un tiers et placement d'office. Tutelle, curatelle, sauvegarde de justice : principes d'application et principes d'utilisa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0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laie, contusion de l'abdomen (et principes du traitement)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8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Plaie, contusion de l'abdomen (et traitement d'urgenc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9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ies de la main : diagnostic, principe du traitement dans les vingt quatre premières heure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9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ies de la main : diagnostic, principe du traitement dans les vingt quatre premières heur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6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nification familiale : objectifs, moyens, réglementation, structure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nification familiale : objectifs, moyens, réglementation, structur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1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lyarthrite récente (moins de trois mois d'évolution)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9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Oligoarthrite ou polyarthrite de moins de trois mois d'évolu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0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yarthrite rhumatoïde : anatomie pathologiqu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9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yarthrite rhumatoïde : anatomie pathologiqu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8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yglobul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7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yglobul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3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ynévrites et multinévrites : étiologie,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2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ynévrites et multinévrites : étiologie,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8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ynucléos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7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ynucléos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3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yradiculonévrite aiguë inflammatoire (syndrome de Guillain et Barré) : diagnostic, évolution, pro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2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yradiculonévrite aiguë inflammatoire (syndrome de Guillain et Barré) : diagnostic, évolution, pro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11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lytraumatisme (et conduite à tenir sur les lieux de l'accident)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9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Polytraumatisme (et conduite à tenir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7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yuro-polydypsique (syndrome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5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yuro-polydypsique (syndrom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6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st-partum : surveillance clinique allaitement et ses complication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6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st-partum : surveillance clinique allaitement et ses complication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6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ématurité : épidémiologie, critères de maturité, prématurité et hypotrophie à la naissance: préven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5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ématurité : épidémiologie, critères de maturité, prématurité et hypotrophie à la naissance: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Prématurité et hypotrophie à la naissance : épidémiologie, causes et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57 b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ncipes d'application et d'utilisation des régimes de protection des bien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ncipes d'application et d'utilisation des régimes de protection des bien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5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rolapsus génitaux : physiopathologie, diagnostic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5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Prolapsus génitaux :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4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statite aiguë : étiologie, diagnostic, évolution, pronostic, principes du traitement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4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statite aiguë : étiologie, diagnostic, évolution, pronostic, principes du traiteme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7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tection prénatale : réglementation. Mortalité périnatale : épidémiolog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7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tection prénatale : réglementation. Mortalité périnatale : épidémiolog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30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rotection sociale : principaux risques sociaux pris en charge par la sécurité sociale, mécanismes de financement et de tarification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9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Protection sociale : principaux risques sociaux pris en charge par la sécurité socialo. mécanismes de financement des dépenses de santé.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014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1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téinur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1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téinur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3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urit (à l'exclusion des prurits anal et vulvaire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2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urit (à l'exclusion des prurits anal et vulvaire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0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seudo-polyarthrite rhizomélique : diagnostic. Maladie de Horton : anatomie pathologique, diagnostic, évolution, principes du trait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0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Pseudo-polyarthrite rhizomélique : diagnostic et traitement. Maladie de Horton : anatomie pathologique,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8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soriasis :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8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soriasis :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6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berté : éléments d'appréciation du déroulement normal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berté : éléments d'appréciation du déroulement normal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7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rpura rhumatoïde : diagnostic, évolution, pro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7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rpura rhumatoïde : diagnostic, évolution, pro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2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urpura thrombopénique idiopathique : physiopathologie, diagnostic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1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Purpura thrombopénique idiopathique : diagnostic, évolution, pronostic, traitement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3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rpura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2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rpura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3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ue de cheval (syndrome de la) :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3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ue de cheval (syndrome de la) :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8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chitisme : physiopathologie: diagnostic, principes du traitement préventif et curatif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7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chitisme : physiopathologie: diagnostic, principes du traitement préventif et curatif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0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age : épidémiologie, principes du traitement prévention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9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Rage : épidémiologie,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4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eflux gastro-œsophagien : physiopathologie, diagnostic, évolution, pronostic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4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Reflux gastro-œsophagien : physiopathologie,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9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ponsabilité médicale : pénale, civile, administrative et disciplinaire :  définition et notions élémentaires. Le secret médical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8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ponsabilité médicale : pénale, civile, administrative et disciplinaire :  définition et notions élémentaires. Le secret médical.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010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2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tard de croissance statural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10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tard de croissance statural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2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tard du développement intellectuel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tard du développement intellectuel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2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étinopathie diabétique : physiopathologie, diagnostic, évolution et pronostic,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étinopathie diabétique : physiopathologie, diagnostic, évolution et pronostic,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2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2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étinopathie hypertensive : diagnostic, évolution, pro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 xml:space="preserve">B125 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étinopathie hypertensive : diagnostic, évolution, pro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1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étrécissement aortique : étiologie, physiopathologie, diagnostic, évolution, pronostic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 xml:space="preserve">B 014 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Rétrécissement aortique : étiologie, physiopathologie, diagnostic, évolu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01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étrécissement mitral : physiopathologie, diagnostic, évolution, pro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étrécissement mitral : physiopathologie, diagnostic, évolution, pro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4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hinorrhé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hinorrhé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0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ugeole : épidémiologie, diagnostic, évolution, préven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 xml:space="preserve">B 098 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ugeole : épidémiologie, diagnostic, évolution,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8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pingites aiguës non tuberculeuses : étiologi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 xml:space="preserve">B 058 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pingites aiguës non tuberculeuses : étiologi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5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chizophréniques (syndromes) : diagnostic, évolution, principes du traitement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4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Syndromes schizophréniques, autisme de l'enfant :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1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iatiques : étiologie,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0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iatiques : étiologie,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4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lérose en plaques : épidémiologie, diagnostic, évolution, pro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3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lérose en plaques : épidémiologie, diagnostic, évolution, pro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8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oliose de l'enfant et de l'adolescent : dépistage, surveillanc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oliose de l'enfant et de l'adolescent : dépistage, surveillanc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5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ctorisation psychiatrique : principe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5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ctorisation psychiatrique : princip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3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érique aiguë (maladie) : physiopathologie,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érique aiguë (maladie) : physiopathologie,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6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évices à enfants : diagnostic, conduite médico-légal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5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évices à enfants : diagnostic, conduite médico-légal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0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icose et asbestose : épidémiologie, dépistage, préven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icose et asbestose : épidémiologie, dépistage,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9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lénomégal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8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lénomégal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9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ondylodiscites bactériennes : étiologi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9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ondylodiscites bactériennes : étiologi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8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téroïdes anti-inflammatoires (y compris en topiques cutanés) (principes et régies d'utilisation)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7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Corticostéroi'des (y compris en topiques cutanés) : principes et règles d'utilisation, posolog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7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icidaires (idées ou conduites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6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icidaires (idées ou conduites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5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rdité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rdité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9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rveillance d'un malade sous plâtr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8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rveillance d'un malade sous plâtr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8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patholytiques (principes et régies d'utilisation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7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patholytiques (principes et régies d'utilisation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8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pathomimétiques alpha et bêta (principes et règles d'utilisation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7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mpathomimétiques alpha et bêta (principes et règles d'utilisation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5 b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alvéolair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alvéolair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5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confusionnel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4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confusionnel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3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de Guillain et Barré (polyradiculonévrite aiguë inflammatoire) : diagnostic, évolution, pro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2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de Guillain et Barré (polyradiculonévrite aiguë inflammatoire) : diagnostic, évolution, pro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4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de la jonction pyélo-urétérale :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4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de la jonction pyélo-urétérale :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3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de la queue de cheval :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3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de la queue de cheval :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79 b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démentiel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6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démentiel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79 a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dépressif et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6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dépressif et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0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du canal carpien; étiologie,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Syndrome du canal carpien : étiologie, physiopathologie, diag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9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hémorragique par trouble de l'hémostas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hémorragique par trouble de l'hémostas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9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mononucléosiqu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7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mononucléosiqu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4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néphrétique aigu : physiopathologie,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4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néphrétique aigu : physiopathologie,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15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névrotique : névrose d'angoisse et phobique, hystérie de conversion, névrose obsessionnelle :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14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névrotique : névrose d'angoisse et phobique, hystérie de conversion, névrose obsessionnelle :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7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polyuro-polydypsiqu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5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 polyuro-polydypsiqu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7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s de Turner et de Klinefelter: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6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s de Turner et de Klinefelter: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04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s néphrotiques : physiopathologie, diagnostic, évolution, principe du traitement de la néphrose lipoïdiqu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4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s néphrotiques : physiopathologie, diagnostic, évolution, principe du traitement de la néphrose lipoïdiqu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4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s parkinsoniens : ét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13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ndromes parkinsoniens : éti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9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philis primaire et secondaire : épidémiologie, diagnostic,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9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yphilis primaire et secondaire : épidémiologie, diagnostic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0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Tabagisme : épidémiologie du tabagisme, de la pathologie liée au tabac. Evaluation du degré d'intoxication tabagique. Physiopathologie. Composants de la fumée de tabac et leurs effets. Conséquences sur la santé publique. Prévention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0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Tabagisme : épidémiologie et pathologie liée au taba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2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mponnade :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mponnade :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9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Temps de Céphaline Kaolin (TCK) (Allongement du ), du temps de Quick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8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llongement du temps de Céphaline Kaolin ou activé (TCK, TCA), du temps de Quick, du temps de saign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9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Temps de saignement (allongement du).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8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llongement du temps de céphaline kaolin ou activé (TCK, TCA), du temps de Quick, du temps de saign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9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tanos : physiopathologie, diagnostic, préven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9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tanos : physiopathologie, diagnostic,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1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halassémie : physiopatholog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1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Thalassémie, drépanocytose : physiopathologie et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8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hrombocytos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7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hrombocytos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8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hrombopéni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7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hrombopéni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1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hromboses veineuses profondes des membres inférieurs :étiologie, physiopathologi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1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Thromboses veineuses profondes des membres inférieurs :</w:t>
            </w: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étiologie, physiopathologi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7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rsion du cordon spermatique :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7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rsion du cordon spermatique :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0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ux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ux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8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xoplasmose congénitale : épidémiologie, physiopathologie, diagnostic, évolution, pronostic, principes du traitement, préventi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xoplasmose congénitale : épidémiologie, physiopathologie, diagnostic, évolution, pronostic, principes du traitement,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0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nsaminases (élévation non médicamenteuse des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nsaminases (élévation non médicamenteuse des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2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nsfusion de sang et de produits dérives du sang (sauf plaquettes et concentrés leucocytaires) : bases immunologiques et indication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1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Transfusion de sang et de produits dérivés du sang (sauf concentrés leucocytaires) : bases immunologiques et indication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2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Transfusionnels par incompatibilité érythrocytaire (accidents) : physiopathologie,  diagnostic, prévention, principes du trait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1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ccidents transfusionnels : physiopathologie, diagnostic,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6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Traumatisme crânien récent (et principes du traitement de l'hématome extra-dural et de l'hématome sous-dural)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5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Traumatisme crânien réc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6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umatisme oculaire réc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5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umatisme oculaire réc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9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umatismes du rachis : diagnostic, évolution, pro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8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umatismes du rachis : diagnostic, évolution, pro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19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umatismes fermés du thorax :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8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umatismes fermés du thorax :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6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embl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5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embl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7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Trisomie 21 : épidémiologie, diagnostic anté et postnatal, évolution, pronostic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6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Trisomie 21 : épidémiologie, diagnostic, pro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7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ouble de conscience chez un diabétiqu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6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ouble de conscience chez un diabétiqu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6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ouble de l'équilibr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4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ouble de l'équilibr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35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oubles de l'équilibre acido-basique : physiopath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3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oubles de l'équilibre acido-basique : physiopath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2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oubles du rythme cardiaque (sémiologie E.C.G. de) : bloc auriculo-ventriculaire; bloc de branche; extrasystoles ventriculaires; tachycardie ventriculair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oubles du rythme cardiaque (sémiologie E.C.G. de) : bloc auriculo-ventriculaire; bloc de branche; extrasystoles ventriculaires; tachycardie ventriculair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5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Troubles fonctionnels intestinaux physiopathologie, diagnostic, principes du traitement.  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4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Troubles fonctionnels intestinaux : diagnostic, traitement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15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oubles psychiatriques de la grossesse et du post-partum :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15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oubles psychiatriques de la grossesse et du post-partum :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0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Tuberculose pulmonaire et primo-infection tuberculeuse: épidémiologie, diagnostic, évolution, pronostic, traitement, prévention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0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Tuberculose pulmonaire et primo-infection tuberculeuse : épidémiologie, diagnostic, évolution, traitement, préven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5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méfaction parotidienn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3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méfaction parotidienn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2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meur abdominale de l'enfa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10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meur abdominale de l'enfa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3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meur noire de la peau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meur noire de la peau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5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meurs bénignes du colon et du rectum : épidémiologie, anatomie pathologique, dépistag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meurs bénignes du colon et du rectum : épidémiologie, anatomie pathologique, dépistag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4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Tumeurs de la vessie : anatomie pathologique, étiologie (y compris étiologies professionnelles), diagnostic, évolution, pronostic, principes du traitement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4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Tumeurs de la vessie : anatomie pathologique : étiologie, diagnostic, évoluti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5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meurs du revêtement épithélial de l'ovaire : anatomie pathologiqu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57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meurs du revêtement épithélial de l'ovaire : anatomie pathologiqu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5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meurs du sein : épidémiologie, anatomie pathologique, dépistag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59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meurs du sein : épidémiologie, anatomie pathologique, dépistage, diagnostic, évolution, pro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1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meurs malignes du rhinopharynx, de l'oropharynx, de l'hypopharynx et du larynx : épidémiologie,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1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meurs malignes du rhinopharynx, de l'oropharynx, de l'hypopharynx et du larynx : épidémiologie,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17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rner et de Klinefelter (syndromes de) : diagnostic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6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rner et de Klinefelter (syndromes de) : diagnostic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3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cération ou érosion des muqueuses orogénitale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26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cération ou érosion des muqueuses orogénitale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82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cère de jambe : étiologie, physiopathologie, diagnostic, évolution, pro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7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Ulcère de jambe : étiologie, physiopathologie,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5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lcère duodénal chronique : épidémiologie, physiopathologie, diagnostic, évolution, pronostic, traitement médical et principes du traitement chirurgical.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44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Ulcère duodénal chronique : épidémiologie, physiopathologie,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51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cère gastrique chronique : épidémiologie, physiopathologie, diagnostic, évolution,pronostic, traitement médical et principes du traitement chirurgical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4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Ulcère gastrique chronique : épidémiologie, diagnostic, évolution,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77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ticaire et œdème de Quincke : étiologie, diagnostic, principe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7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ticaire et œdème de Quincke : étiologie, diagnostic, principe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10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ccinations : bases immunologiques et microbiologiques, indications, contre-indications, accidents, efficacité (calendrier et caractère obligatoire des vaccinations exclus)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105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ccinations : bases immunologiques et microbiologiques, indications, contre-indications, accidents, efficacité (calendrier et caractère obligatoire des vaccinations exclus)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216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quez (maladie de) : diagnostic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210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quez (maladie de) : diagnostic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93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ricelle et zona : épidémiologie, physiopathologie, diagnostic, évolution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B 09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ricelle et zona : épidémiologie, physiopathologie, diagnostic, évolution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 02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rices des membres inférieurs : étiologie, physiopathologie, diagnostic, complications, principes du traitemen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rices des membres inférieurs : étiologie, physiopathologie, diagnostic, complications, principes du traitement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54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tig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42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tig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039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tesse de sédimentation augmentée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31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tesse de sédimentation augmentée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18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missements du nourrisson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98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missements du nourrisson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100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missements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A 083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missements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6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3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7:09:00Z</dcterms:created>
  <dc:creator>Best Computer</dc:creator>
  <dc:description/>
  <cp:keywords/>
  <dc:language>en-US</dc:language>
  <cp:lastModifiedBy>Best Computer</cp:lastModifiedBy>
  <dcterms:modified xsi:type="dcterms:W3CDTF">2007-07-20T03:08:00Z</dcterms:modified>
  <cp:revision>1</cp:revision>
  <dc:subject/>
  <dc:title> </dc:title>
</cp:coreProperties>
</file>